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3 Jazz-Funk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E F G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4     2 3 1 2 3  -      3(5)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     2 2 2 1 1  -      5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     1 1 1 1 2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     3 3 3 3 3  -      -      5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0    1 2 3 2 2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5    3 1 2 3 1  -      3(4)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421"/>
        <w:gridCol w:w="1305"/>
        <w:gridCol w:w="958"/>
        <w:gridCol w:w="1421"/>
        <w:gridCol w:w="3159"/>
        <w:gridCol w:w="956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талі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отніко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унен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угляко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ел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о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3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ська Юлія Вікторів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11:31:00Z</dcterms:created>
  <dc:creator>1</dc:creator>
  <dc:description/>
  <cp:keywords/>
  <dc:language>en-US</dc:language>
  <cp:lastModifiedBy>1</cp:lastModifiedBy>
  <dcterms:modified xsi:type="dcterms:W3CDTF">2026-02-23T07:18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